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07880</wp:posOffset>
                </wp:positionH>
                <wp:positionV relativeFrom="paragraph">
                  <wp:posOffset>-214630</wp:posOffset>
                </wp:positionV>
                <wp:extent cx="2446020" cy="2310130"/>
                <wp:effectExtent l="38735" t="38100" r="51435" b="60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231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g Ide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4.4pt;margin-top:-16.9pt;width:192.55pt;height:18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g Ide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7632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5585</wp:posOffset>
                </wp:positionH>
                <wp:positionV relativeFrom="paragraph">
                  <wp:posOffset>-86360</wp:posOffset>
                </wp:positionV>
                <wp:extent cx="1625600" cy="2107565"/>
                <wp:effectExtent l="19050" t="20320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44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840"/>
                            <a:gd name="textAreaBottom" fmla="*/ 1149840 h 1194840"/>
                          </a:gdLst>
                          <a:ahLst/>
                          <a:rect l="textAreaLeft" t="textAreaTop" r="textAreaRight" b="textAreaBottom"/>
                          <a:pathLst>
                            <a:path w="21600" h="280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402"/>
                              </a:lnTo>
                              <a:arcTo wR="3600" hR="3600" stAng="10800000" swAng="-5400000"/>
                              <a:lnTo>
                                <a:pt x="18000" y="280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arning Targe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8.55pt;margin-top:-6.8pt;width:127.95pt;height:16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arning Targe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-175260</wp:posOffset>
                </wp:positionV>
                <wp:extent cx="5017135" cy="641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Learning Progress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erials:</w:t>
                              <w:tab/>
                              <w:tab/>
                              <w:tab/>
                              <w:tab/>
                              <w:tab/>
                              <w:t xml:space="preserve">                  Grade leve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50.55pt;mso-wrap-distance-left:9.05pt;mso-wrap-distance-right:9.05pt;mso-wrap-distance-top:0pt;mso-wrap-distance-bottom:0pt;margin-top:-13.8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Learning Progress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aterials:</w:t>
                        <w:tab/>
                        <w:tab/>
                        <w:tab/>
                        <w:tab/>
                        <w:tab/>
                        <w:t xml:space="preserve">                  Grade lev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143510</wp:posOffset>
                </wp:positionV>
                <wp:extent cx="4940935" cy="1270"/>
                <wp:effectExtent l="635" t="6350" r="133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13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11.3pt;width:389.05pt;height:0.05pt" type="_x0000_t32">
                <v:stroke color="black" weight="1260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7885</wp:posOffset>
                </wp:positionH>
                <wp:positionV relativeFrom="paragraph">
                  <wp:posOffset>143510</wp:posOffset>
                </wp:positionV>
                <wp:extent cx="1625600" cy="2106930"/>
                <wp:effectExtent l="19050" t="19050" r="3302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0708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194480"/>
                            <a:gd name="textAreaBottom" fmla="*/ 1149480 h 1194480"/>
                          </a:gdLst>
                          <a:ahLst/>
                          <a:rect l="textAreaLeft" t="textAreaTop" r="textAreaRight" b="textAreaBottom"/>
                          <a:pathLst>
                            <a:path w="21600" h="27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93"/>
                              </a:lnTo>
                              <a:arcTo wR="3600" hR="3600" stAng="10800000" swAng="-5400000"/>
                              <a:lnTo>
                                <a:pt x="18000" y="27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arning Targe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55pt;margin-top:11.3pt;width:127.9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arning Targe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</wp:posOffset>
                </wp:positionH>
                <wp:positionV relativeFrom="paragraph">
                  <wp:posOffset>1905</wp:posOffset>
                </wp:positionV>
                <wp:extent cx="1840230" cy="1142365"/>
                <wp:effectExtent l="382270" t="20320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142280"/>
                        </a:xfrm>
                        <a:prstGeom prst="wedgeRoundRectCallout">
                          <a:avLst>
                            <a:gd name="adj1" fmla="val -68115"/>
                            <a:gd name="adj2" fmla="val -19981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3f3151"/>
                          </a:solidFill>
                          <a:prstDash val="sysDot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requisite skill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1.1pt;margin-top:0.15pt;width:144.85pt;height:8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requisite skill:</w:t>
                      </w:r>
                    </w:p>
                  </w:txbxContent>
                </v:textbox>
                <v:fill o:detectmouseclick="t" on="false"/>
                <v:stroke color="#3f3151" weight="38160" dashstyle="shortdot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06070</wp:posOffset>
                </wp:positionV>
                <wp:extent cx="1625600" cy="219837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985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46320"/>
                            <a:gd name="textAreaBottom" fmla="*/ 1201320 h 124632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arning Targe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4.1pt;width:127.95pt;height:1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arning Targe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5315</wp:posOffset>
                </wp:positionH>
                <wp:positionV relativeFrom="paragraph">
                  <wp:posOffset>48260</wp:posOffset>
                </wp:positionV>
                <wp:extent cx="214630" cy="146050"/>
                <wp:effectExtent l="27305" t="52070" r="1460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160"/>
                        </a:xfrm>
                        <a:prstGeom prst="rightArrow">
                          <a:avLst>
                            <a:gd name="adj1" fmla="val 50000"/>
                            <a:gd name="adj2" fmla="val 367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748.4pt;margin-top:3.75pt;width:16.85pt;height:11.4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194310</wp:posOffset>
                </wp:positionV>
                <wp:extent cx="1625600" cy="219837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985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46320"/>
                            <a:gd name="textAreaBottom" fmla="*/ 1201320 h 124632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arning Targe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95pt;margin-top:15.3pt;width:127.95pt;height:1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arning Targe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3485</wp:posOffset>
                </wp:positionH>
                <wp:positionV relativeFrom="paragraph">
                  <wp:posOffset>174625</wp:posOffset>
                </wp:positionV>
                <wp:extent cx="214630" cy="146685"/>
                <wp:effectExtent l="27305" t="52070" r="13335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595.55pt;margin-top:13.7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70</wp:posOffset>
                </wp:positionH>
                <wp:positionV relativeFrom="paragraph">
                  <wp:posOffset>12065</wp:posOffset>
                </wp:positionV>
                <wp:extent cx="1625600" cy="2176780"/>
                <wp:effectExtent l="19050" t="19685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2176920"/>
                        </a:xfrm>
                        <a:custGeom>
                          <a:avLst/>
                          <a:gdLst>
                            <a:gd name="textAreaLeft" fmla="*/ 45000 w 921600"/>
                            <a:gd name="textAreaRight" fmla="*/ 876600 w 921600"/>
                            <a:gd name="textAreaTop" fmla="*/ 45000 h 1234080"/>
                            <a:gd name="textAreaBottom" fmla="*/ 1189080 h 1234080"/>
                          </a:gdLst>
                          <a:ahLst/>
                          <a:rect l="textAreaLeft" t="textAreaTop" r="textAreaRight" b="textAreaBottom"/>
                          <a:pathLst>
                            <a:path w="21600" h="289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21"/>
                              </a:lnTo>
                              <a:arcTo wR="3600" hR="3600" stAng="10800000" swAng="-5400000"/>
                              <a:lnTo>
                                <a:pt x="18000" y="289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earning Targe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pt;margin-top:0.95pt;width:127.95pt;height:17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earning Targe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2920</wp:posOffset>
                </wp:positionH>
                <wp:positionV relativeFrom="paragraph">
                  <wp:posOffset>164465</wp:posOffset>
                </wp:positionV>
                <wp:extent cx="214630" cy="146685"/>
                <wp:effectExtent l="27305" t="52070" r="13335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39.6pt;margin-top:12.9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4010</wp:posOffset>
                </wp:positionH>
                <wp:positionV relativeFrom="paragraph">
                  <wp:posOffset>10795</wp:posOffset>
                </wp:positionV>
                <wp:extent cx="1753870" cy="2853055"/>
                <wp:effectExtent l="19050" t="281305" r="3238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2853000"/>
                        </a:xfrm>
                        <a:prstGeom prst="wedgeRectCallout">
                          <a:avLst>
                            <a:gd name="adj1" fmla="val -20421"/>
                            <a:gd name="adj2" fmla="val -5881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ccess Crite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ative Assess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6.3pt;margin-top:0.85pt;width:138.05pt;height:224.6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ccess Criter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ative Assess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885</wp:posOffset>
                </wp:positionH>
                <wp:positionV relativeFrom="paragraph">
                  <wp:posOffset>234315</wp:posOffset>
                </wp:positionV>
                <wp:extent cx="1821815" cy="3004185"/>
                <wp:effectExtent l="19685" t="250190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3004200"/>
                        </a:xfrm>
                        <a:prstGeom prst="wedgeRectCallout">
                          <a:avLst>
                            <a:gd name="adj1" fmla="val -21699"/>
                            <a:gd name="adj2" fmla="val -5739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ccess Crite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ative Assess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55pt;margin-top:18.45pt;width:143.4pt;height:236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ccess Criter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ative Assess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150</wp:posOffset>
                </wp:positionV>
                <wp:extent cx="214630" cy="146685"/>
                <wp:effectExtent l="27305" t="52070" r="13335" b="704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89.1pt;margin-top:4.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6370</wp:posOffset>
                </wp:positionH>
                <wp:positionV relativeFrom="paragraph">
                  <wp:posOffset>128905</wp:posOffset>
                </wp:positionV>
                <wp:extent cx="1821180" cy="2788285"/>
                <wp:effectExtent l="19050" t="214630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2788200"/>
                        </a:xfrm>
                        <a:prstGeom prst="wedgeRectCallout">
                          <a:avLst>
                            <a:gd name="adj1" fmla="val -20013"/>
                            <a:gd name="adj2" fmla="val -5676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ccess Crite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ative Assess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pt;margin-top:10.15pt;width:143.35pt;height:219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ccess Criter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ative Assess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835</wp:posOffset>
                </wp:positionH>
                <wp:positionV relativeFrom="paragraph">
                  <wp:posOffset>130175</wp:posOffset>
                </wp:positionV>
                <wp:extent cx="214630" cy="146685"/>
                <wp:effectExtent l="27305" t="52070" r="13335" b="704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4800">
                          <a:off x="0" y="0"/>
                          <a:ext cx="214560" cy="146520"/>
                        </a:xfrm>
                        <a:prstGeom prst="rightArrow">
                          <a:avLst>
                            <a:gd name="adj1" fmla="val 50000"/>
                            <a:gd name="adj2" fmla="val 36609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1f497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36.05pt;margin-top:10.25pt;width:16.85pt;height:11.5pt;mso-wrap-style:none;v-text-anchor:middle;rotation:322" type="_x0000_t13">
                <v:fill o:detectmouseclick="t" type="solid" color2="#e0b682"/>
                <v:stroke color="#1f497d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4010</wp:posOffset>
                </wp:positionH>
                <wp:positionV relativeFrom="paragraph">
                  <wp:posOffset>52705</wp:posOffset>
                </wp:positionV>
                <wp:extent cx="1766570" cy="1270"/>
                <wp:effectExtent l="635" t="15875" r="133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24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6.3pt;margin-top:4.15pt;width:139.1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71735</wp:posOffset>
                </wp:positionH>
                <wp:positionV relativeFrom="paragraph">
                  <wp:posOffset>167640</wp:posOffset>
                </wp:positionV>
                <wp:extent cx="1787525" cy="2426335"/>
                <wp:effectExtent l="19685" t="20320" r="40513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2426400"/>
                        </a:xfrm>
                        <a:prstGeom prst="wedgeRoundRectCallout">
                          <a:avLst>
                            <a:gd name="adj1" fmla="val 70282"/>
                            <a:gd name="adj2" fmla="val 22231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3f3151"/>
                          </a:solidFill>
                          <a:prstDash val="sysDot"/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ater big ideas that build on this big idea inclu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3.05pt;margin-top:13.2pt;width:140.7pt;height:19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ater big ideas that build on this big idea includ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f3151" weight="38160" dashstyle="shortdot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79375</wp:posOffset>
                </wp:positionV>
                <wp:extent cx="1840230" cy="2578100"/>
                <wp:effectExtent l="19050" t="233680" r="3175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2577960"/>
                        </a:xfrm>
                        <a:prstGeom prst="wedgeRectCallout">
                          <a:avLst>
                            <a:gd name="adj1" fmla="val -19601"/>
                            <a:gd name="adj2" fmla="val -5805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ccess Crite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ative Assess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95pt;margin-top:6.25pt;width:144.85pt;height:20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ccess Criter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ative Assess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635</wp:posOffset>
                </wp:positionH>
                <wp:positionV relativeFrom="paragraph">
                  <wp:posOffset>130175</wp:posOffset>
                </wp:positionV>
                <wp:extent cx="1855470" cy="2628900"/>
                <wp:effectExtent l="19050" t="170815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2629080"/>
                        </a:xfrm>
                        <a:prstGeom prst="wedgeRectCallout">
                          <a:avLst>
                            <a:gd name="adj1" fmla="val -22550"/>
                            <a:gd name="adj2" fmla="val -556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ccess Crite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ca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rmative Assessmen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05pt;margin-top:10.25pt;width:146.05pt;height:20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ccess Criter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ca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rmative Assessment:</w:t>
                      </w:r>
                    </w:p>
                  </w:txbxContent>
                </v:textbox>
                <v:fill o:detectmouseclick="t" type="solid" color2="black"/>
                <v:stroke color="#9bbb59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7885</wp:posOffset>
                </wp:positionH>
                <wp:positionV relativeFrom="paragraph">
                  <wp:posOffset>61595</wp:posOffset>
                </wp:positionV>
                <wp:extent cx="1830070" cy="1270"/>
                <wp:effectExtent l="635" t="15875" r="133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06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5pt;margin-top:4.85pt;width:144.1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6370</wp:posOffset>
                </wp:positionH>
                <wp:positionV relativeFrom="paragraph">
                  <wp:posOffset>175260</wp:posOffset>
                </wp:positionV>
                <wp:extent cx="1821815" cy="1270"/>
                <wp:effectExtent l="635" t="15875" r="133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23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pt;margin-top:13.8pt;width:143.45pt;height:0.05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0565</wp:posOffset>
                </wp:positionH>
                <wp:positionV relativeFrom="paragraph">
                  <wp:posOffset>278765</wp:posOffset>
                </wp:positionV>
                <wp:extent cx="1825625" cy="1270"/>
                <wp:effectExtent l="635" t="15875" r="133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5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95pt;margin-top:21.95pt;width:143.7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635</wp:posOffset>
                </wp:positionH>
                <wp:positionV relativeFrom="paragraph">
                  <wp:posOffset>18415</wp:posOffset>
                </wp:positionV>
                <wp:extent cx="1894205" cy="1270"/>
                <wp:effectExtent l="635" t="15875" r="133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468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.45pt;width:149.15pt;height:0.1pt" type="_x0000_t32">
                <v:stroke color="#9bbb59" weight="31680" joinstyle="miter" endcap="flat"/>
                <v:fill o:detectmouseclick="t" on="false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Kathy J\Learning Progression\Labled Learning Progress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52:00Z</dcterms:created>
  <dc:creator>Kathy Darrow-Joiner</dc:creator>
  <dc:description/>
  <cp:keywords/>
  <dc:language>en-US</dc:language>
  <cp:lastModifiedBy>Microsoft Office User</cp:lastModifiedBy>
  <cp:lastPrinted>2011-10-03T11:10:00Z</cp:lastPrinted>
  <dcterms:modified xsi:type="dcterms:W3CDTF">2015-09-17T18:52:00Z</dcterms:modified>
  <cp:revision>2</cp:revision>
  <dc:subject/>
  <dc:title/>
</cp:coreProperties>
</file>